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306978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271264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866792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42950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